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1</w:t>
        <w:tab/>
        <w:t>F.</w:t>
        <w:tab/>
        <w:t>Form: Power to Reform Trust to Qualify as QDOT</w:t>
      </w:r>
    </w:p>
    <w:p>
      <w:pPr>
        <w:pStyle w:val="ZzSansSerif"/>
        <w:rPr>
          <w:vanish/>
        </w:rPr>
      </w:pPr>
      <w:r>
        <w:rPr>
          <w:vanish/>
        </w:rPr>
      </w:r>
    </w:p>
    <w:p>
      <w:pPr>
        <w:pStyle w:val="Clausehead"/>
        <w:rPr>
          <w:vanish/>
        </w:rPr>
      </w:pPr>
      <w:r>
        <w:rPr>
          <w:vanish/>
        </w:rPr>
        <w:t>19.41-1</w:t>
        <w:tab/>
        <w:t>Power to reform trust to qualify as QDOT</w:t>
      </w:r>
    </w:p>
    <w:p>
      <w:pPr>
        <w:pStyle w:val="ZzSansSerif"/>
        <w:rPr>
          <w:vanish/>
        </w:rPr>
      </w:pPr>
      <w:r>
        <w:rPr>
          <w:vanish/>
        </w:rPr>
      </w:r>
    </w:p>
    <w:p>
      <w:pPr>
        <w:pStyle w:val="Form"/>
        <w:rPr/>
      </w:pPr>
      <w:r>
        <w:rPr>
          <w:iCs/>
        </w:rPr>
        <w:t>Power to Reform Trust to Qualify as QDOT.</w:t>
      </w:r>
      <w:r>
        <w:rPr/>
        <w:t xml:space="preserve"> When the transfer to the QTIP Trust does not qualify for the marital deduction under Internal Revenue Code §2056(d), the trustee of the trust is authorized to modify the terms of the QTIP Trust in a manner that results in the trust being a qualified domestic trust as defined in Internal Revenue Code §2056A. In making such modifications, the trustee shall not modify any provisions concerning trust distributions or increase the Surviving Settlor’s powers with respect to such distributions unless there is no other way to qualify the trust. In making other modifications, the trustee may exercise reasonable discretion in determining the manner in which the trust will comply with Internal Revenue Code §2056A and related Treasury Regulations. The modified trust provisions may authorize the United States trustee to further amend the trust from time to time so as to satisfy any requirements imposed by Internal Revenue Code §2056A regulations as a prerequisite to using such regulation-authorized method of securing payment of the QDOT tax as the United States trustee determines is then appropri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19</dc:title>
</cp:coreProperties>
</file>